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ЛГОРОДСКИЙ ГОСУДАРСТВЕННЫЙ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ЫЙ ИССЛЕДОВАТЕЛЬСКИЙ УНИВЕРСИТЕТ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ОСКОЛЬСКИЙ ФИЛИА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Ф НИУ  «БелГУ»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Региональной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гвострановедческой олимпиад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редитель Олимпиад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факультет СОФ НИУ «БелГУ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Олимпиады:</w:t>
      </w:r>
    </w:p>
    <w:p>
      <w:pPr>
        <w:pStyle w:val="Normal"/>
        <w:numPr>
          <w:ilvl w:val="0"/>
          <w:numId w:val="2"/>
        </w:numPr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и мотивация школьников к изучению английского языка и культуре Великобритании.</w:t>
      </w:r>
    </w:p>
    <w:p>
      <w:pPr>
        <w:pStyle w:val="Normal"/>
        <w:numPr>
          <w:ilvl w:val="0"/>
          <w:numId w:val="2"/>
        </w:numPr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явление и поддержка учащихся, владеющих  английским языком на  высоком уровне, оказание консультативной помощи в  их дальнейшем языковом развити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тник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11 классов общеобразовательных школ Старооскольского, Губкинского городских округов, Новооскольского и Чернянского районов; Горшеченского района Курской области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е школы выставляют </w:t>
      </w:r>
      <w:r>
        <w:rPr>
          <w:rFonts w:cs="Times New Roman" w:ascii="Times New Roman" w:hAnsi="Times New Roman"/>
          <w:sz w:val="24"/>
          <w:szCs w:val="24"/>
          <w:u w:val="single"/>
        </w:rPr>
        <w:t>команду в составе двух челов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тор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роведения Олимпиады создается комиссия из числа преподавателей и студентов педагогического факультета СОФ НИУ «БелГУ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иссия составляет текст заданий Олимпиады, обеспечивает своевременное освещение проведения и подведение итогов Олимпиады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Олимпиад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идов речевой деятельности: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 of English</w:t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itish Studies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мя и место проведения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2 ноября 2018  г., 11:30,  м-н Солнечный, 18, СОФ НИУ  «БелГУ»,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точная аудитори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ведение итогов и награждение победителей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Олимпиады награждаются грамотам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явки на участие в Олимпиаде</w:t>
      </w:r>
      <w:r>
        <w:rPr>
          <w:rFonts w:cs="Times New Roman" w:ascii="Times New Roman" w:hAnsi="Times New Roman"/>
          <w:sz w:val="24"/>
          <w:szCs w:val="24"/>
        </w:rPr>
        <w:t xml:space="preserve"> подаются учителями школ до 16 ноября 2018 года, по адресу: м-н Солнечный, 18, педагогический факультет СОФ НИУ «БелГУ», кабинеты 318, 320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Даниловна Челак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рганизатор олимпиа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-905-675-23-9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-mail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sof.pedfak@yandex.ru</w:t>
        </w:r>
      </w:hyperlink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тамп школы                                                       В оргкомитет </w:t>
      </w:r>
    </w:p>
    <w:p>
      <w:pPr>
        <w:pStyle w:val="Normal"/>
        <w:spacing w:lineRule="atLeast" w:line="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лингвострановедческой олимпиа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742"/>
        <w:gridCol w:w="1440"/>
        <w:gridCol w:w="342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реподавател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углая печать                                                (подпись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   </w:t>
      </w:r>
      <w:r>
        <w:rPr>
          <w:rFonts w:cs="Times New Roman" w:ascii="Times New Roman" w:hAnsi="Times New Roman"/>
          <w:sz w:val="28"/>
          <w:szCs w:val="28"/>
        </w:rPr>
        <w:t>Ф.И.О. дире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f.pedfa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17:00Z</dcterms:created>
  <dc:creator>Admin</dc:creator>
  <dc:description/>
  <cp:keywords/>
  <dc:language>en-US</dc:language>
  <cp:lastModifiedBy>Елена Даниловна</cp:lastModifiedBy>
  <dcterms:modified xsi:type="dcterms:W3CDTF">2018-11-01T08:21:00Z</dcterms:modified>
  <cp:revision>28</cp:revision>
  <dc:subject/>
  <dc:title/>
</cp:coreProperties>
</file>